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72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јул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јул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  <w:t xml:space="preserve">изградњи дренажне  канализације  у улици Панонској у Крагујевцу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изградњи дренажне канализације у улици Панонској 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>, као Наручил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Водовод и канализација“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-Градска управа за развој, Програм 2-Комуналне делатности, Програмске активности 0008-Управљање и снабдевање водом за пиће, Функција 630-Водоснабдевање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Апропријација 128,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Економска класификација 511-зграде и грађевински објекти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Извор 01.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програме и друга акта у скалду са законом, статутом,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 на закључење Уговора о изградњи дренажне канализације у улици Панонској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еализацију овог закључка,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“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-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Градска управа за развој, Програм 2-Комуналне делатности, Програмске активности 0008-Управљање и снабдевање водом за пиће, Функција 630-Водоснабдевање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Апропријација 128,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Економска класификација 511-зграде и грађевински објекти,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Извор 01.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</w:r>
    </w:p>
    <w:p>
      <w:pPr>
        <w:pStyle w:val="Normal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0:00Z</dcterms:created>
  <dc:creator>PC1</dc:creator>
  <dc:description/>
  <cp:keywords/>
  <dc:language>en-US</dc:language>
  <cp:lastModifiedBy>hhhggrreeww</cp:lastModifiedBy>
  <cp:lastPrinted>2020-07-15T12:09:00Z</cp:lastPrinted>
  <dcterms:modified xsi:type="dcterms:W3CDTF">2020-07-15T13:06:00Z</dcterms:modified>
  <cp:revision>42</cp:revision>
  <dc:subject/>
  <dc:title>ГРАД КРАГУЈЕВАЦ</dc:title>
</cp:coreProperties>
</file>